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8120" cy="1047115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104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lv-LV"/>
        </w:rPr>
        <w:t>Pielikums Nr.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lv-LV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lv-LV"/>
        </w:rPr>
        <w:t>DARBA PLĀN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lv-LV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lv-LV"/>
        </w:rPr>
        <w:t>Doktorantūras granta saņēmējs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lv-LV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lv-LV"/>
        </w:rPr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0"/>
          <w:szCs w:val="20"/>
          <w:lang w:eastAsia="lv-LV"/>
        </w:rPr>
        <w:t>vārds uzvārds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lv-LV"/>
        </w:rPr>
        <w:t>Struktūrvienība/Sadarbības Partneris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lv-LV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lv-LV"/>
        </w:rPr>
        <w:t>Promocijas darba nosaukums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lv-LV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lv-LV"/>
        </w:rPr>
        <w:t xml:space="preserve">Veicamo darbu apraksts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lv-LV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lv-LV"/>
              </w:rPr>
              <w:t>Promocijas darba izstrādes gaita:</w:t>
            </w:r>
          </w:p>
        </w:tc>
      </w:tr>
      <w:tr>
        <w:trPr>
          <w:trHeight w:val="1076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lv-LV"/>
              </w:rPr>
              <w:t>Darbu apraksts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lv-LV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lv-LV"/>
              </w:rPr>
              <w:t>Detalizēts darba plāns pa mēnešiem līdz promocijas darba aizstāvēšanai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lv-LV"/>
              </w:rPr>
              <w:t xml:space="preserve"> (pētījuma projekta izstrāde, teorētiskās daļas izstrāde, pētījuma datu vākšana, apstrāde un analīze, pētījuma rezultātu prezentēšana, piedalīšanās konferencēs, zinātniskā raksta sagatavošana un iesniegšana publicēšanai, promocijas darba pabeigšana)u.tml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lv-LV"/>
              </w:rPr>
              <w:t>1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lv-LV"/>
              </w:rPr>
              <w:t>2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lv-LV"/>
              </w:rPr>
              <w:t>3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lv-LV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lv-LV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lv-LV"/>
              </w:rPr>
              <w:t xml:space="preserve">Sasniedzamie rezultāti un izpildes termiņi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lv-LV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lv-LV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lv-LV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lv-LV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lv-LV"/>
              </w:rPr>
              <w:t>Zinātniskais darbs (papildus promocijas darbam):</w:t>
            </w:r>
          </w:p>
        </w:tc>
      </w:tr>
      <w:tr>
        <w:trPr>
          <w:trHeight w:val="1076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lv-LV"/>
              </w:rPr>
              <w:t>Darbu apraksts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lv-LV"/>
              </w:rPr>
              <w:t>(detalizēti norāda veicamos zinātniski pētniecisko darbus, veicamos darbu projektā, plānoto dalību zinātniskās konferencēs u.tml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lv-LV"/>
              </w:rPr>
              <w:t>1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lv-LV"/>
              </w:rPr>
              <w:t>2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lv-LV"/>
              </w:rPr>
              <w:t>3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lv-LV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lv-LV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lv-LV"/>
              </w:rPr>
              <w:t xml:space="preserve">Sasniedzamie rezultāti un izpildes termiņi: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lv-LV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lv-LV"/>
        </w:rPr>
        <w:t>vai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lv-LV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lv-LV"/>
              </w:rPr>
              <w:t>Studiju/ pedagoģiskais  darbs (papildus promocijas darbam):</w:t>
            </w:r>
          </w:p>
        </w:tc>
      </w:tr>
      <w:tr>
        <w:trPr>
          <w:trHeight w:val="1076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lv-LV"/>
              </w:rPr>
              <w:t>Darbu apraksts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lv-LV"/>
              </w:rPr>
              <w:t>(detalizēti norāda plānotos darbus- lekciju pasniegšana, studiju kursa izstrāde, bakalaura, maģistra darbu vadīšana un recenzēšana, materiālu izstrādē e- videi, u.tml.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lv-LV"/>
              </w:rPr>
              <w:t>1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lv-LV"/>
              </w:rPr>
              <w:t>2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lv-LV"/>
              </w:rPr>
              <w:t>3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lv-LV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lv-LV"/>
              </w:rPr>
              <w:t xml:space="preserve">Sasniedzamie rezultāti un izpildes termiņi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lv-LV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lv-LV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lv-LV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lv-LV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lv-LV"/>
        </w:rPr>
        <w:t xml:space="preserve">un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lv-LV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lv-LV"/>
              </w:rPr>
              <w:t>Dalība zinātnes komunikācijas pasākumos</w:t>
            </w:r>
          </w:p>
        </w:tc>
      </w:tr>
      <w:tr>
        <w:trPr>
          <w:trHeight w:val="1076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lv-LV"/>
              </w:rPr>
              <w:t>Darbu apraksts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lv-LV"/>
              </w:rPr>
              <w:t>(detalizēti norāda, kādi pasākumi plānoti, piemēram, dalība Zinātnieku brokastīs, Eiropas Zinātnieku nakts pasākumos u.tml.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lv-LV"/>
              </w:rPr>
              <w:t>1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lv-LV"/>
              </w:rPr>
              <w:t>2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lv-LV"/>
              </w:rPr>
              <w:t>3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lv-LV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lv-LV"/>
              </w:rPr>
              <w:t xml:space="preserve">Sasniedzamie rezultāti un izpildes termiņi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lv-LV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lv-LV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lv-LV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lv-LV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lv-LV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lv-LV"/>
        </w:rPr>
        <w:t>Doktorantūras granta saņēmējs</w:t>
        <w:tab/>
        <w:t xml:space="preserve">         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lv-LV"/>
        </w:rPr>
        <w:t>Rīgā, 20____.gada _________________</w:t>
        <w:tab/>
        <w:tab/>
      </w:r>
      <w:r>
        <w:rPr>
          <w:rFonts w:eastAsia="Times New Roman" w:cs="Times New Roman" w:ascii="Times New Roman" w:hAnsi="Times New Roman"/>
          <w:sz w:val="20"/>
          <w:szCs w:val="20"/>
          <w:lang w:eastAsia="lv-LV"/>
        </w:rPr>
        <w:t>/paraksts/ paraksta atšifrējums/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lv-LV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lv-LV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lv-LV"/>
        </w:rPr>
        <w:t>Struktūrvienības/Sadarbības partnera vadītājs                           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lv-LV"/>
        </w:rPr>
        <w:t>Rīgā, 20____.gada _________________</w:t>
        <w:tab/>
        <w:tab/>
      </w:r>
      <w:r>
        <w:rPr>
          <w:rFonts w:eastAsia="Times New Roman" w:cs="Times New Roman" w:ascii="Times New Roman" w:hAnsi="Times New Roman"/>
          <w:sz w:val="20"/>
          <w:szCs w:val="20"/>
          <w:lang w:eastAsia="lv-LV"/>
        </w:rPr>
        <w:t>/paraksts/ paraksta atšifrējums/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lv-LV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lv-LV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lv-LV"/>
        </w:rPr>
        <w:t>Promocijas darba vadītājs                           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lv-LV"/>
        </w:rPr>
        <w:t>Rīgā, 20____.gada _________________</w:t>
        <w:tab/>
        <w:tab/>
      </w:r>
      <w:r>
        <w:rPr>
          <w:rFonts w:eastAsia="Times New Roman" w:cs="Times New Roman" w:ascii="Times New Roman" w:hAnsi="Times New Roman"/>
          <w:sz w:val="20"/>
          <w:szCs w:val="20"/>
          <w:lang w:eastAsia="lv-LV"/>
        </w:rPr>
        <w:t>/paraksts/ paraksta atšifrējums/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lv-LV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lv-LV"/>
        </w:rPr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lv-LV"/>
        </w:rPr>
      </w:r>
    </w:p>
    <w:sectPr>
      <w:type w:val="nextPage"/>
      <w:pgSz w:w="11906" w:h="16838"/>
      <w:pgMar w:left="1800" w:right="127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11:44:00Z</dcterms:created>
  <dc:creator>Ieva Cipruse</dc:creator>
  <dc:description/>
  <cp:keywords/>
  <dc:language>en-US</dc:language>
  <cp:lastModifiedBy>Santa Bartuševiča</cp:lastModifiedBy>
  <dcterms:modified xsi:type="dcterms:W3CDTF">2022-04-27T11:44:00Z</dcterms:modified>
  <cp:revision>2</cp:revision>
  <dc:subject/>
  <dc:title/>
</cp:coreProperties>
</file>